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REETING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FAAFEILOAIG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Lord be with you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a ia te outou le Alii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d also with you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faapea fo'i ia te oe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2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Grace of the Lord Jesus Christ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Alofa Tunoa o le Alii o Iesu Keriso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d the love of God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 le alofa o le Atu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d the communion of the Holy Spirit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 le faatasiga o le Agaga Pai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be with you all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a tumau ia te outou uma lava.</w:t>
      </w:r>
    </w:p>
    <w:p>
      <w:pPr>
        <w:pStyle w:val="NormalWeb"/>
        <w:rPr/>
      </w:pPr>
      <w:r>
        <w:rPr>
          <w:rFonts w:cs="Tahoma" w:ascii="Tahoma" w:hAnsi="Tahoma"/>
          <w:b/>
          <w:bCs/>
        </w:rPr>
        <w:t>And also with you.</w:t>
      </w:r>
      <w:r>
        <w:rPr>
          <w:rFonts w:cs="Tahoma" w:ascii="Tahoma" w:hAnsi="Tahoma"/>
        </w:rPr>
        <w:t xml:space="preserve"> 2 Corinthians 13:13</w:t>
      </w:r>
    </w:p>
    <w:p>
      <w:pPr>
        <w:pStyle w:val="NormalWeb"/>
        <w:rPr/>
      </w:pPr>
      <w:r>
        <w:rPr>
          <w:rFonts w:cs="Tahoma" w:ascii="Tahoma" w:hAnsi="Tahoma"/>
          <w:b/>
          <w:bCs/>
          <w:color w:val="FF0000"/>
        </w:rPr>
        <w:t>Ia faapea fo'i ia te oe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FF0000"/>
        </w:rPr>
        <w:t>2 Koronito 13:13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SPONSE AFTER READINGS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E TALI ATU PE A UMA ONA FAITAUINA LESONI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is is the word of the Lord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afioga lenei o le tatou Alii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anks be to God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faafetaia le Atua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POSTLES' CREED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KIRITI A LE AU APOSETOLO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In unity with the whole church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 le tasi o le Ekalesia aoao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let us stand and affirm the faith into which we were baptised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tatou laulau tutu ma faaali atu le tatou faatuatua e pei ona papatisoina ai tatou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Do you believe in God?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Poo ua e talitonu ea i le Atua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I believe in God, the Father Almighty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u te talitonu lava i le Atua le Tama e ona le mana uma lav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creator of heaven and earth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Le na faia le lagi ma le lalolagi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Do you believe in Jesus Christ?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Poo ua e talitonu ea ia Iesu Keriso, lou Faaola ma lou Alii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I believe in Jesus Christ, God's only Son, our Lord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u te talitonu ia Iesu Keriso, le Alo o le Atua, ma lo tatou Alii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born of the virgin Mary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a fanau mai ia Maria le taupou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suffered under Pontious Pilate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faasauaina i le pule a Ponotio Pilato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as crucified, died, and was buried: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a faasatauroina, na maliu ma falelauasi: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he descended to the dead. 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 afio ifo o ia i le tuugamau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On the third day he rose again;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a toe tu mai o ia i le aso tolu;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he ascended into heaven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a afio a'e o ia i le lagi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he is seated at the right hand of the Father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oo afio ai nei o ia i le aao taumatau o le Tam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d he will come to judge the living and the dead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 e toe afio mai o ia e faamasino ie ua ola ma e ua oti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Do you believe in the Holy Spirit?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Poo ua e talitonu ea i le Agaga Paia?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I believe in the Holy Spirit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u te talitonu i le Agaga Pai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holy catholic church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 le ekalesia aoao ma le pai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communion of saints,</w:t>
      </w:r>
    </w:p>
    <w:p>
      <w:pPr>
        <w:pStyle w:val="NormalWeb"/>
        <w:rPr/>
      </w:pPr>
      <w:r>
        <w:rPr>
          <w:rFonts w:cs="Tahoma" w:ascii="Tahoma" w:hAnsi="Tahoma"/>
          <w:color w:val="FF0000"/>
        </w:rPr>
        <w:t>i le faatasiga o le au paia,</w:t>
      </w:r>
      <w:r>
        <w:rPr>
          <w:rFonts w:cs="Tahoma" w:ascii="Tahoma" w:hAnsi="Tahoma"/>
        </w:rPr>
        <w:t xml:space="preserve">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forgiveness of sins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faamagaloina o agasal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resurrection of the body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toe tu mai o le tino tagata,</w:t>
      </w:r>
    </w:p>
    <w:p>
      <w:pPr>
        <w:pStyle w:val="NormalWeb"/>
        <w:rPr/>
      </w:pPr>
      <w:r>
        <w:rPr>
          <w:rFonts w:cs="Tahoma" w:ascii="Tahoma" w:hAnsi="Tahoma"/>
        </w:rPr>
        <w:t xml:space="preserve">and the life everlasting. </w:t>
      </w:r>
      <w:r>
        <w:rPr>
          <w:rFonts w:cs="Tahoma" w:ascii="Tahoma" w:hAnsi="Tahoma"/>
          <w:b/>
          <w:bCs/>
        </w:rPr>
        <w:t>Amen.</w:t>
      </w:r>
    </w:p>
    <w:p>
      <w:pPr>
        <w:pStyle w:val="NormalWeb"/>
        <w:rPr/>
      </w:pPr>
      <w:r>
        <w:rPr>
          <w:rFonts w:cs="Tahoma" w:ascii="Tahoma" w:hAnsi="Tahoma"/>
          <w:color w:val="FF0000"/>
        </w:rPr>
        <w:t xml:space="preserve">atoa ma le ola e faavavau. </w:t>
      </w:r>
      <w:r>
        <w:rPr>
          <w:rFonts w:cs="Tahoma" w:ascii="Tahoma" w:hAnsi="Tahoma"/>
          <w:b/>
          <w:bCs/>
          <w:color w:val="FF0000"/>
        </w:rPr>
        <w:t>Amene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ICENE CREED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E KIRITI A NAISI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e believe in one God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tou te talitonu i le Atua e to'atasi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Father, the Almighty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Tama, Mamana lava I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maker of heaven and earth,</w:t>
      </w:r>
    </w:p>
    <w:p>
      <w:pPr>
        <w:pStyle w:val="NormalWeb"/>
        <w:rPr/>
      </w:pPr>
      <w:r>
        <w:rPr>
          <w:rFonts w:cs="Tahoma" w:ascii="Tahoma" w:hAnsi="Tahoma"/>
          <w:color w:val="FF0000"/>
        </w:rPr>
        <w:t>o le na faia le lagi ma le lalolagi</w:t>
      </w:r>
      <w:r>
        <w:rPr>
          <w:rFonts w:cs="Tahoma" w:ascii="Tahoma" w:hAnsi="Tahoma"/>
        </w:rPr>
        <w:t>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of all that is, seen and unseen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 mea uma lava o iai, ua vaaia male le vaaia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e believe in one Lord Jesus Christ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tou te talitonu i le Alii o Iesu Keriso e to'atasi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only son of God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Alo e to'atasi o le Atu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eternally begotten of the Father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a pele o ia i le Tama e faavavau lav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od from God, Light from Light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Atua lava ia, o le Malamalama lava i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rue God from true God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Atua moni ma le faamaoni lava i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begotten, not made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na tupu mai lava o ia, ma ua alofagia o i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of one Being with the Father ; 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a tasi Ia ma le Tama;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rough him all things were made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a ala mai ia te ia mea uma o le foafoaga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For us and for our salvation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na o le faaolataga mo tatou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he came down from heaven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a ia afio ifo mai le lagi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as incarnate of the Holy Spirit and the Virgin Mary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a faaali mai o ia e le Agaga Paia ia Maria le Taupou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d became truly human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 ua liu tino tagata ia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For our sake he was crucified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na o le tatou faaolataga na faasatauro ina ai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under Pontius Pilate;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 lalo ifo o le pule a Ponotio Pilato;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he suffered death and was buried.</w:t>
      </w:r>
    </w:p>
    <w:p>
      <w:pPr>
        <w:pStyle w:val="NormalWeb"/>
        <w:rPr/>
      </w:pPr>
      <w:r>
        <w:rPr>
          <w:rFonts w:cs="Tahoma" w:ascii="Tahoma" w:hAnsi="Tahoma"/>
          <w:color w:val="FF0000"/>
        </w:rPr>
        <w:t>ua faasauaina o ia se ia oo ina maliu ma falelauasi</w:t>
      </w:r>
      <w:r>
        <w:rPr>
          <w:rFonts w:cs="Tahoma" w:ascii="Tahoma" w:hAnsi="Tahoma"/>
        </w:rPr>
        <w:t xml:space="preserve">. 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On the third day he rose again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 le tolu o aso, ua toe tu mai o i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in accordance with the Scriptures;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e pei ona taua ina mai e le Tusi Paia;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he ascended into heaven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a afio a'e i le lagi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d is seated on the right hand of the Father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 ua ia nofo i le aao taumatau o le Tama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He will come again in glory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E toe afio mai o ia i lona mamalu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o judge the living and the dead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na ia faamasino ie ua ola ma e ua oti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d his kingdom will have no end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 lona malo e faavavau lava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e believe in the Holy Spirit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tou te talitonu i le Agaga Pai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Lord, the Giver of life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Alii, o le Pogai ia o le ol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ho proceeds from the Father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ua afio mai o ia mai i le Atua le Tama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ho with the Father and the Son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sa faatasi ma le Tama ma le Alo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is worshipped and glorified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sa vivii ma tapua'i iai,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ho has spoken through the prophets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o le sa folafola mai e ala mai lea i le au perofeta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 xml:space="preserve">We believe in one holy catholic 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tou te talitonu i le Ekalesia aoao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and apostolic church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 le Ekalesia faa-aposetolo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e acknowledge one baptism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tou te faamaonia le tasi o le papatisog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for the forgiveness of sins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o le faamagaloina o agasala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We look for the resurrection of the dead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Matou te faatalitali i le toe tutu mai o e ua oti,</w:t>
      </w:r>
    </w:p>
    <w:p>
      <w:pPr>
        <w:pStyle w:val="NormalWeb"/>
        <w:rPr/>
      </w:pPr>
      <w:r>
        <w:rPr>
          <w:rFonts w:cs="Tahoma" w:ascii="Tahoma" w:hAnsi="Tahoma"/>
        </w:rPr>
        <w:t xml:space="preserve">and the life of the world to come. </w:t>
      </w:r>
      <w:r>
        <w:rPr>
          <w:rFonts w:cs="Tahoma" w:ascii="Tahoma" w:hAnsi="Tahoma"/>
          <w:b/>
          <w:bCs/>
        </w:rPr>
        <w:t>Amen.</w:t>
      </w:r>
    </w:p>
    <w:p>
      <w:pPr>
        <w:pStyle w:val="NormalWeb"/>
        <w:rPr/>
      </w:pPr>
      <w:r>
        <w:rPr>
          <w:rFonts w:cs="Tahoma" w:ascii="Tahoma" w:hAnsi="Tahoma"/>
          <w:color w:val="FF0000"/>
        </w:rPr>
        <w:t xml:space="preserve">faatasi ai ma le ola i le lalolagi fou. </w:t>
      </w:r>
      <w:r>
        <w:rPr>
          <w:rFonts w:cs="Tahoma" w:ascii="Tahoma" w:hAnsi="Tahoma"/>
          <w:b/>
          <w:bCs/>
          <w:color w:val="FF0000"/>
        </w:rPr>
        <w:t>Amene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AYER RESPONSE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TATALO FETALIA'I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Lord in your mercy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Le Alii alofa e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ear our prayer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faafofoga mai i la matou talosaga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HE PEACE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E FILEMU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peace of the Lord be always with you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a ia te outou le manuia ma le filemu mai le Alii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d also with you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faapea fo'i ia te oe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REAT PRAYER OF THANKSGIVING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TALOSAGA O LE FAAFETAI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RODUCTORY DIALOGUE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FAATOMUAGA I LE FE TALIA'I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The Lord be with you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a ia te outou le Alii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d also with you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faapena fo'i ia te oe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Lift up your hearts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a faaea ia outou loto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 lift them to the Lord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Ua faapea ona faaeaina o matou loto i le Alii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Let us give thanks to the Lord our God.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a tatou sii le faafetai i le Alii lo tatou Atua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t is right to give our thanks and praise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E tatau ona tatou vivii ma faafetai ia te Ia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REAT PRAYER OF THANKSGIVING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E TATALO O LE FAAFETAI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ANCTUS AND BENEDICTUS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FAAPAIAINA MA FAAMANUIAGA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oly, holy, holy Lord, God of power and might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E paia, e paia, e paia le Alii, o le Atua mamana ma le Silisili ese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eaven and earth are full of your glory.</w:t>
      </w:r>
    </w:p>
    <w:p>
      <w:pPr>
        <w:pStyle w:val="NormalWeb"/>
        <w:rPr/>
      </w:pPr>
      <w:r>
        <w:rPr>
          <w:rFonts w:cs="Tahoma" w:ascii="Tahoma" w:hAnsi="Tahoma"/>
          <w:b/>
          <w:bCs/>
          <w:color w:val="FF0000"/>
        </w:rPr>
        <w:t>ua tumu le lagi ma le lalolagi i lou mamalu</w:t>
      </w:r>
      <w:r>
        <w:rPr>
          <w:rFonts w:cs="Tahoma" w:ascii="Tahoma" w:hAnsi="Tahoma"/>
          <w:color w:val="FF0000"/>
        </w:rPr>
        <w:t>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osanna in the highest.</w:t>
      </w:r>
    </w:p>
    <w:p>
      <w:pPr>
        <w:pStyle w:val="NormalWeb"/>
        <w:rPr/>
      </w:pPr>
      <w:r>
        <w:rPr>
          <w:rFonts w:cs="Tahoma" w:ascii="Tahoma" w:hAnsi="Tahoma"/>
          <w:b/>
          <w:bCs/>
          <w:color w:val="FF0000"/>
        </w:rPr>
        <w:t>Osana i mea aupitoaluga.</w:t>
      </w:r>
      <w:r>
        <w:rPr>
          <w:rFonts w:cs="Tahoma" w:ascii="Tahoma" w:hAnsi="Tahoma"/>
        </w:rPr>
        <w:t xml:space="preserve"> 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lessed is he who comes in the name of the Lord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manuia le ua afio mai i le suafa o le Alii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osanna in the highest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sana i mea aupitoaluga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REAT PRAYER OF THANKSGIVING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E TATALO O LE FAAFETAI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ESPONSE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E TALI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rist has died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Ua maliu Keriso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rist is risen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Ua toe tu Keriso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hrist will come again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E toe afio mai Keriso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REAT PRAYER OF THANKSGIVING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E TATALO O LE FAAFETAI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XOLOGY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VIVII MA FAAMANU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lessing and honour and glory and power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 xml:space="preserve">Ia faamanuia ma faaeaina outou ma ia ia te </w:t>
      </w:r>
    </w:p>
    <w:p>
      <w:pPr>
        <w:pStyle w:val="NormalWeb"/>
        <w:rPr/>
      </w:pPr>
      <w:r>
        <w:rPr>
          <w:rFonts w:cs="Tahoma" w:ascii="Tahoma" w:hAnsi="Tahoma"/>
          <w:b/>
          <w:bCs/>
          <w:color w:val="FF0000"/>
        </w:rPr>
        <w:t>outou le mamalu ma le man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color w:val="FF0000"/>
        </w:rPr>
        <w:t>o le Atua le Tama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re yours for ever and ever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mene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e oo i le faavavau, faavavau lava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Amene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ORD'S PRAYER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E TATALO O LE ALII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ur Father in heaven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Lo matou Tama oi le lagi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allowed be your name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paia lou suafa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your kingdom come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oo mai lou malo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your will be done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faia lou finagalo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n earth as in heaven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 le lalolagi e pei ona faia i le lagi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ive us today our daily bread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e foa'i mai i le aso nei a matou me'ai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rgive us our sins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a e faamagalo mai a matou agasala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s we forgive those who sin against us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 xml:space="preserve">e pei ona matou faamagalo atu ie ua 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agaleaga mai ia te'i matou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ave us from the time of trial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 xml:space="preserve">Ia e lavea'i mai ia te'i matou 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 taimi o tofotofoga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d deliver us from evil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ma ia e lavea'i mai ia te'i matou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ai le leaga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r the kingdom, the power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ou malo ma le mana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d the glory are yours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atoa ma lou mamalu ma le viiga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now and forever. Amen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 le aso e oo i le faavavau lava. Amene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AMB OF GOD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 LE TAMA'I MAMOE A LE ATU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Jesus, Lamb of God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esu e, le Tama'i Mamoe a le Atua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ave mercy on us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alofa mai ia te i matou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Jesus, bearer of our sins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esu e, o le na tauave ina matou agasala,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ave mercy on us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alofa mai ia te i matou.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Jesus, redeemer of the world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esu e, le Faaola o le lalolagi,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grant us peace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 xml:space="preserve">foa'i mai le manuia ma 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le filemu mo i matou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LESSING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FAAMANUIAG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May Almighty God bless you,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Ia ia te outou le faamanuiaga o le Atua Mamana,</w:t>
      </w:r>
    </w:p>
    <w:p>
      <w:pPr>
        <w:pStyle w:val="NormalWeb"/>
        <w:rPr/>
      </w:pPr>
      <w:r>
        <w:rPr>
          <w:rFonts w:cs="Tahoma" w:ascii="Tahoma" w:hAnsi="Tahoma"/>
        </w:rPr>
        <w:t>the Father, the Son and the Holy Spirit.</w:t>
      </w:r>
      <w:r>
        <w:rPr>
          <w:rFonts w:cs="Tahoma" w:ascii="Tahoma" w:hAnsi="Tahoma"/>
          <w:b/>
          <w:bCs/>
        </w:rPr>
        <w:t xml:space="preserve"> Amen.</w:t>
      </w:r>
    </w:p>
    <w:p>
      <w:pPr>
        <w:pStyle w:val="NormalWeb"/>
        <w:rPr/>
      </w:pPr>
      <w:r>
        <w:rPr>
          <w:rFonts w:cs="Tahoma" w:ascii="Tahoma" w:hAnsi="Tahoma"/>
          <w:color w:val="FF0000"/>
        </w:rPr>
        <w:t>le Tama, ma le Alo ma le Agaga Paia.</w:t>
      </w:r>
      <w:r>
        <w:rPr>
          <w:rFonts w:cs="Tahoma" w:ascii="Tahoma" w:hAnsi="Tahoma"/>
          <w:b/>
          <w:bCs/>
          <w:color w:val="FF0000"/>
        </w:rPr>
        <w:t xml:space="preserve"> Amene.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SMISSAL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OLE FAATAPEAPEINA O LE FAALAPOTOPOTOGA</w:t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  <w:t>Go in peace to love and serve the Lord: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Ia outou o atu ma le manuia ina ia </w:t>
      </w:r>
    </w:p>
    <w:p>
      <w:pPr>
        <w:pStyle w:val="NormalWeb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tatou alolofa ma auauna i lo tatou Alii:</w:t>
      </w:r>
    </w:p>
    <w:p>
      <w:pPr>
        <w:pStyle w:val="NormalWeb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 the name of Christ. Amen.</w:t>
      </w:r>
    </w:p>
    <w:p>
      <w:pPr>
        <w:pStyle w:val="NormalWeb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I le suafa o Iesu Keriso. Amene.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1:20:00Z</dcterms:created>
  <dc:creator>helenr</dc:creator>
  <dc:description/>
  <dc:language>en-US</dc:language>
  <cp:lastModifiedBy>helenr</cp:lastModifiedBy>
  <dcterms:modified xsi:type="dcterms:W3CDTF">2004-07-14T01:20:00Z</dcterms:modified>
  <cp:revision>2</cp:revision>
  <dc:subject/>
  <dc:title>GREETING</dc:title>
</cp:coreProperties>
</file>